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Приложение № 4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лексеевского сельского поселения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«О внесении изменений и дополнений в решение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Собрания депутатов Алексеевского сельского поселения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от 24.12.2020 г. № 148</w:t>
      </w:r>
    </w:p>
    <w:p>
      <w:pPr>
        <w:pStyle w:val="Normal"/>
        <w:ind w:left="4956" w:hanging="0"/>
        <w:jc w:val="right"/>
        <w:rPr/>
      </w:pPr>
      <w:r>
        <w:rPr/>
        <w:t xml:space="preserve">«О бюджете Алексеевского сельского поселения                                                    Октябрьского района на 2021 год и плановый период 2022 и 2023 годов» 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Алексеевского сельского поселения Октябрьск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6480"/>
      </w:tblGrid>
      <w:tr>
        <w:trPr>
          <w:trHeight w:val="338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8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Алексеевского сельского поселения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Алексеевского сельского поселения             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1050 10 0000 120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 приходящейся  на  доли  в уставных  (складочных)  капиталах   хозяйственных товариществ и обществ, или дивидендов по  акциям, принадлежащим сельским поселен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 ходе проведения  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сельских поселений  и   созданных   ими   учреждений   (за исключением  имущества  муниципальных бюджетных и 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9035 10 0000 120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 имущества автомобильных дорог, находящихся в 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9045 10 0000 12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 использования  имущества, находящегося  в   собственности  сельских поселений   (за исключением  имущества  муниципальных бюджетных и  автономных учреждений,  а  также   имущества  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  за   пользование    водными    объектами, находящими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 квартир, находящихся  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 учреждений), в части реализации 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52 10 0000 440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 в ведении   органов   управления сельских поселений    (за исключением  имущества  муниципальных бюджетных и  автономных учреждений),  в  части  реализации  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 сельских поселений   (за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реализации основных средств  по 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сельских  поселений   (за 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  реализации   материальных   запасов   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3050 10 0000 410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продажи   нематериальных   активов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 собственности  сельских поселений   (за   исключением земельных   участков   муниципальных  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0000 10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.о.главы Администрация                                                                                                                                                                                                                                   Алексеевского сельского поселения                                                              Ю.В.Кашпор                                                     </w:t>
      </w:r>
    </w:p>
    <w:sectPr>
      <w:type w:val="nextPage"/>
      <w:pgSz w:w="11906" w:h="16838"/>
      <w:pgMar w:left="1134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12:00Z</dcterms:created>
  <dc:creator>Клименко</dc:creator>
  <dc:description/>
  <cp:keywords/>
  <dc:language>en-US</dc:language>
  <cp:lastModifiedBy>User1</cp:lastModifiedBy>
  <cp:lastPrinted>2021-02-02T15:07:00Z</cp:lastPrinted>
  <dcterms:modified xsi:type="dcterms:W3CDTF">2021-05-11T12:49:00Z</dcterms:modified>
  <cp:revision>81</cp:revision>
  <dc:subject/>
  <dc:title>                                                                                     Приложение № 5</dc:title>
</cp:coreProperties>
</file>